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942975" cy="1295400"/>
            <wp:effectExtent l="0" t="0" r="0" b="0"/>
            <wp:docPr id="1" name="images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8" r="-3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com/imgres?imgurl=http://z.about.com/d/womenshistory/1/0/v/L/2/anthonygravesite1.jpg&amp;imgrefurl=http://womenshistory.about.com/od/anthonysusanb/ig/Susan-B--Anthony/Susan-B--Anthony-Gravesite.htm&amp;usg=__JTemS0ruNwIz8v8g6Tp7p5fNBG%2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0:38:00Z</dcterms:created>
  <dc:creator>Erin L</dc:creator>
  <dc:description/>
  <dc:language>en-US</dc:language>
  <cp:lastModifiedBy>Erin L</cp:lastModifiedBy>
  <dcterms:modified xsi:type="dcterms:W3CDTF">2010-06-08T00:38:00Z</dcterms:modified>
  <cp:revision>1</cp:revision>
  <dc:subject/>
  <dc:title> </dc:title>
</cp:coreProperties>
</file>